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3857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zmianę decyzji nr 88/2016 w zakresie zmiany gatunku nasadzeń 4 sztuk drzew za usunięte drzewa rosnące w Świętochłowicach przy ul. Zielonej 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.12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0 szt.- bez załączników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rezydenta Miasta Świętochłowice Nr 74/11-Z/2017  z dnia 22.12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27:00Z</dcterms:created>
  <dc:creator>UM Świętochłowice</dc:creator>
  <dc:description/>
  <cp:keywords/>
  <dc:language>en-US</dc:language>
  <cp:lastModifiedBy>k.wojcik</cp:lastModifiedBy>
  <dcterms:modified xsi:type="dcterms:W3CDTF">2017-12-22T08:47:00Z</dcterms:modified>
  <cp:revision>3</cp:revision>
  <dc:subject/>
  <dc:title>Formularz B - karta informacyjna dla wniosku o wydanie decyzji</dc:title>
</cp:coreProperties>
</file>